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787697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4537218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137447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669483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9833513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7155415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228988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014522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783289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110401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76832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29595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608768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36414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458221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05893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611724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8247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70729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973609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20019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318804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982697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9821176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85848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2160883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